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tabs>
          <w:tab w:val="clear" w:pos="720"/>
          <w:tab w:val="center" w:pos="5400" w:leader="none"/>
        </w:tabs>
        <w:rPr>
          <w:rFonts w:ascii="Arial" w:hAnsi="Arial" w:cs="Arial"/>
          <w:b/>
          <w:b/>
          <w:sz w:val="28"/>
        </w:rPr>
      </w:pPr>
      <w:r>
        <w:rPr>
          <w:rFonts w:cs="Arial" w:ascii="Arial" w:hAnsi="Arial"/>
          <w:b/>
          <w:sz w:val="28"/>
        </w:rPr>
        <w:tab/>
        <w:t>Eukaryotic Control Mechanisms (7.4)</w:t>
      </w:r>
    </w:p>
    <w:p>
      <w:pPr>
        <w:pStyle w:val="Normal"/>
        <w:rPr>
          <w:rFonts w:ascii="Arial" w:hAnsi="Arial" w:cs="Arial"/>
          <w:b/>
          <w:b/>
          <w:sz w:val="28"/>
        </w:rPr>
      </w:pPr>
      <w:r>
        <w:rPr>
          <w:rFonts w:cs="Arial" w:ascii="Arial" w:hAnsi="Arial"/>
          <w:b/>
          <w:sz w:val="28"/>
        </w:rPr>
      </w:r>
    </w:p>
    <w:p>
      <w:pPr>
        <w:pStyle w:val="Normal"/>
        <w:rPr/>
      </w:pPr>
      <w:r>
        <w:rPr>
          <w:rFonts w:cs="Arial" w:ascii="Arial" w:hAnsi="Arial"/>
          <w:sz w:val="22"/>
        </w:rPr>
        <w:t>1. The gene for hemoglobin is methylated (a methyl group (-CH</w:t>
      </w:r>
      <w:r>
        <w:rPr>
          <w:rFonts w:cs="Arial" w:ascii="Arial" w:hAnsi="Arial"/>
          <w:sz w:val="22"/>
          <w:vertAlign w:val="subscript"/>
        </w:rPr>
        <w:t>3</w:t>
      </w:r>
      <w:r>
        <w:rPr>
          <w:rFonts w:cs="Arial" w:ascii="Arial" w:hAnsi="Arial"/>
          <w:sz w:val="22"/>
        </w:rPr>
        <w:t>) is attached to cytosine bases in the promoter of a gene) in almost all body cells.  In bone marrow cells, specific enzymes remove the methyl groups.  What stage of protein synthesis can now occu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q</w:t>
      </w:r>
    </w:p>
    <w:p>
      <w:pPr>
        <w:pStyle w:val="Normal"/>
        <w:rPr>
          <w:rFonts w:ascii="Arial" w:hAnsi="Arial" w:cs="Arial"/>
          <w:sz w:val="22"/>
        </w:rPr>
      </w:pPr>
      <w:r>
        <w:rPr>
          <w:rFonts w:cs="Arial" w:ascii="Arial" w:hAnsi="Arial"/>
          <w:sz w:val="22"/>
        </w:rPr>
        <w:t>2. In many unfertilized animal egg cells, masking proteins are bound to mRNA.  The masking proteins are removed by other proteins when the egg is fertilized and the embryo developing.  What stage of protein synthesis do the masking proteins preven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3. Proteins are constantly being synthesized and then degraded, and the amino acids are recycled to make new proteins.  Some proteins are tagged with a protein called ubiquitin, which causes them to be degraded at a faster rate.  If these proteins are not tagged with ubiquitin, what happen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4. An activator molecule binds to a sequence upstream of the promoter, and signals a protein remodelling complex that separates DNA from the histones and allows the promoter to be exposed.  What stage of protein synthesis can occur now?</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2"/>
        </w:rPr>
        <w:t>5. In normal healthy mice, the agouti gene is methylated (a methyl group (-CH</w:t>
      </w:r>
      <w:r>
        <w:rPr>
          <w:rFonts w:cs="Arial" w:ascii="Arial" w:hAnsi="Arial"/>
          <w:sz w:val="22"/>
          <w:vertAlign w:val="subscript"/>
        </w:rPr>
        <w:t>3</w:t>
      </w:r>
      <w:r>
        <w:rPr>
          <w:rFonts w:cs="Arial" w:ascii="Arial" w:hAnsi="Arial"/>
          <w:sz w:val="22"/>
        </w:rPr>
        <w:t>) is attached to cytosine bases in the promoter of the gene).  Is this gene expressed or no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BI4U</w:t>
      </w:r>
    </w:p>
    <w:p>
      <w:pPr>
        <w:pStyle w:val="Normal"/>
        <w:tabs>
          <w:tab w:val="clear" w:pos="720"/>
          <w:tab w:val="center" w:pos="5400" w:leader="none"/>
        </w:tabs>
        <w:rPr>
          <w:rFonts w:ascii="Arial" w:hAnsi="Arial" w:cs="Arial"/>
          <w:b/>
          <w:b/>
          <w:sz w:val="28"/>
        </w:rPr>
      </w:pPr>
      <w:r>
        <w:rPr>
          <w:rFonts w:cs="Arial" w:ascii="Arial" w:hAnsi="Arial"/>
          <w:b/>
          <w:sz w:val="28"/>
        </w:rPr>
        <w:tab/>
        <w:t>Eukaryotic Control Mechanisms (7.4)</w:t>
      </w:r>
    </w:p>
    <w:p>
      <w:pPr>
        <w:pStyle w:val="Normal"/>
        <w:rPr>
          <w:rFonts w:ascii="Arial" w:hAnsi="Arial" w:cs="Arial"/>
          <w:b/>
          <w:b/>
          <w:sz w:val="28"/>
        </w:rPr>
      </w:pPr>
      <w:r>
        <w:rPr>
          <w:rFonts w:cs="Arial" w:ascii="Arial" w:hAnsi="Arial"/>
          <w:b/>
          <w:sz w:val="28"/>
        </w:rPr>
      </w:r>
    </w:p>
    <w:p>
      <w:pPr>
        <w:pStyle w:val="Normal"/>
        <w:rPr/>
      </w:pPr>
      <w:r>
        <w:rPr>
          <w:rFonts w:cs="Arial" w:ascii="Arial" w:hAnsi="Arial"/>
          <w:sz w:val="22"/>
        </w:rPr>
        <w:t>1. The gene for hemoglobin is methylated (a methyl group (-CH</w:t>
      </w:r>
      <w:r>
        <w:rPr>
          <w:rFonts w:cs="Arial" w:ascii="Arial" w:hAnsi="Arial"/>
          <w:sz w:val="22"/>
          <w:vertAlign w:val="subscript"/>
        </w:rPr>
        <w:t>3</w:t>
      </w:r>
      <w:r>
        <w:rPr>
          <w:rFonts w:cs="Arial" w:ascii="Arial" w:hAnsi="Arial"/>
          <w:sz w:val="22"/>
        </w:rPr>
        <w:t>) is attached to cytosine bases in the promoter of a gene) in almost all body cells.  In bone marrow cells, specific enzymes remove the methyl groups.  What stage of protein synthesis can now occu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2. In many unfertilized animal egg cells, masking proteins are bound to mRNA.  The masking proteins are removed by other proteins when the egg is fertilized and the embryo developing.  What stage of protein synthesis do the masking proteins preven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3. Proteins are constantly being synthesized and then degraded, and the amino acids are recycled to make new proteins.  Some proteins are tagged with a protein called ubiquitin, which causes them to be degraded at a faster rate.  If these proteins are not tagged with ubiquitin, what happen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4. An activator molecule binds to a sequence upstream of the promoter, and signals a protein remodelling complex that separates DNA from the histones and allows the promoter to be exposed.  What stage of protein synthesis can occur now?</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2"/>
        </w:rPr>
        <w:t>5. In normal healthy mice, the agouti gene is methylated (a methyl group (-CH</w:t>
      </w:r>
      <w:r>
        <w:rPr>
          <w:rFonts w:cs="Arial" w:ascii="Arial" w:hAnsi="Arial"/>
          <w:sz w:val="22"/>
          <w:vertAlign w:val="subscript"/>
        </w:rPr>
        <w:t>3</w:t>
      </w:r>
      <w:r>
        <w:rPr>
          <w:rFonts w:cs="Arial" w:ascii="Arial" w:hAnsi="Arial"/>
          <w:sz w:val="22"/>
        </w:rPr>
        <w:t>) is attached to cytosine bases in the promoter of the gene).  Is this gene expressed or no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Certain chemical groups need to be added or deleted to a polypeptide to make it active.  At what stage of protein synthesis is this type of regulatio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7. Alternative splicing of introns results in the production of many different proteins from the same gene.  Not all of the possible proteins are produced each time the gene is expressed.  At what stage of protein synthesis does this control occu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8. Hormones control the rate at which mRNA is degraded (broken down).  Milk production in rats (and in humans too!) is regulated by the hormone prolactin.  Prolactin slows down the rate of degradation of the mRNA that codes for the milk protein casein.  What effect does slowing down the degradation of the mRNA hav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9. The insulin gene is transcribed, then translated as proinsulin (the inactive form of insulin).  Certain sections of proinsulin are removed to form insulin.  At what stage of protein synthesis is this type of regulatio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10. A series of proteins called general transcription factors bind to a specific region on the promoter, and provide a substrate for RNA polymerase to bind to.  This allows what stage of protein synthesis to occu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2"/>
        </w:rPr>
        <w:t>11. An activator molecule is bound to a regulatory sequence upstream of the gene, which signals an enzyme to add an acetyl group (CH</w:t>
      </w:r>
      <w:r>
        <w:rPr>
          <w:rFonts w:cs="Arial" w:ascii="Arial" w:hAnsi="Arial"/>
          <w:sz w:val="22"/>
          <w:vertAlign w:val="subscript"/>
        </w:rPr>
        <w:t>3</w:t>
      </w:r>
      <w:r>
        <w:rPr>
          <w:rFonts w:cs="Arial" w:ascii="Arial" w:hAnsi="Arial"/>
          <w:sz w:val="22"/>
        </w:rPr>
        <w:t>COO</w:t>
      </w:r>
      <w:r>
        <w:rPr>
          <w:rFonts w:cs="Arial" w:ascii="Arial" w:hAnsi="Arial"/>
          <w:sz w:val="22"/>
          <w:vertAlign w:val="superscript"/>
        </w:rPr>
        <w:t>-</w:t>
      </w:r>
      <w:r>
        <w:rPr>
          <w:rFonts w:cs="Arial" w:ascii="Arial" w:hAnsi="Arial"/>
          <w:sz w:val="22"/>
        </w:rPr>
        <w:t>) to histones, which separates them from DNA, allowing the promoter to be exposed.  What stage of protein synthesis can occur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Certain chemical groups need to be added or deleted to a polypeptide to make it active.  At what stage of protein synthesis is this type of regulatio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7. Alternative splicing of introns results in the production of many different proteins from the same gene.  Not all of the possible proteins are produced each time the gene is expressed.  At what stage of protein synthesis does this control occu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8. Hormones control the rate at which mRNA is degraded (broken down).  Milk production in rats (and in humans too!) is regulated by the hormone prolactin.  Prolactin slows down the rate of degradation of the mRNA that codes for the milk protein casein.  What effect does slowing down the degradation of the mRNA hav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9. The insulin gene is transcribed, then translated as proinsulin (the inactive form of insulin).  Certain sections of proinsulin are removed to form insulin.  At what stage of protein synthesis is this type of regulatio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10. A series of proteins called general transcription factors bind to a specific region on the promoter, and provide a substrate for RNA polymerase to bind to.  This allows what stage of protein synthesis to occu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2"/>
        </w:rPr>
        <w:t>11. An activator molecule is bound to a regulatory sequence upstream of the gene, which signals an enzyme to add an acetyl group (CH</w:t>
      </w:r>
      <w:r>
        <w:rPr>
          <w:rFonts w:cs="Arial" w:ascii="Arial" w:hAnsi="Arial"/>
          <w:sz w:val="22"/>
          <w:vertAlign w:val="subscript"/>
        </w:rPr>
        <w:t>3</w:t>
      </w:r>
      <w:r>
        <w:rPr>
          <w:rFonts w:cs="Arial" w:ascii="Arial" w:hAnsi="Arial"/>
          <w:sz w:val="22"/>
        </w:rPr>
        <w:t>COO</w:t>
      </w:r>
      <w:r>
        <w:rPr>
          <w:rFonts w:cs="Arial" w:ascii="Arial" w:hAnsi="Arial"/>
          <w:sz w:val="22"/>
          <w:vertAlign w:val="superscript"/>
        </w:rPr>
        <w:t>-</w:t>
      </w:r>
      <w:r>
        <w:rPr>
          <w:rFonts w:cs="Arial" w:ascii="Arial" w:hAnsi="Arial"/>
          <w:sz w:val="22"/>
        </w:rPr>
        <w:t>) to histones, which separates them from DNA, allowing the promoter to be exposed.  What stage of protein synthesis can occur now?</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0:14:00Z</dcterms:created>
  <dc:creator>rubina khan</dc:creator>
  <dc:description/>
  <cp:keywords/>
  <dc:language>en-US</dc:language>
  <cp:lastModifiedBy>rubina khan</cp:lastModifiedBy>
  <dcterms:modified xsi:type="dcterms:W3CDTF">2013-12-09T18:08:00Z</dcterms:modified>
  <cp:revision>61</cp:revision>
  <dc:subject/>
  <dc:title>The promoter sequence is exposed when an activator molecule binds to a sequence upstream, and signals a protein remodelling com</dc:title>
</cp:coreProperties>
</file>